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l sustantivo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Los sustantivos son las palabras que nos indican el nombre de las cosas, de los animales, de las personas, de los pueblos, de las ciudad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los sustantivos les podemos llamar también nombr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jempl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son sustantivos: Casa, tenedor, bolígrafo, Luis, Ana, Guadarrama, perr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on sustantivos: Rápido, feo, correr, amarillo, esa, salta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yuda para record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a esta fr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os sustantivos son las palabras que nos indican el nombre de las ________, de l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, de las_________________, de los _____________, de 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Escribe tú ahora cinco sustantivos, puedes fijarte en los objetos de la clase, o en nombre de los compañeros de tu clase o en el pueblo donde vives, o pensar en el nombre de algún animal que conozc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odea con un círculo de color rojo las palabras que son sustan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jaro, </w:t>
        <w:tab/>
        <w:t xml:space="preserve">pelota, </w:t>
        <w:tab/>
        <w:t xml:space="preserve">rojo, </w:t>
        <w:tab/>
        <w:t xml:space="preserve">Alberto, </w:t>
        <w:tab/>
        <w:t xml:space="preserve">cama, </w:t>
        <w:tab/>
        <w:t xml:space="preserve">perro, </w:t>
        <w:tab/>
        <w:tab/>
        <w:t xml:space="preserve">grand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o, </w:t>
        <w:tab/>
        <w:t xml:space="preserve">salta, </w:t>
        <w:tab/>
        <w:tab/>
        <w:t xml:space="preserve">Elena, </w:t>
        <w:tab/>
        <w:t xml:space="preserve">camisa, </w:t>
        <w:tab/>
        <w:t xml:space="preserve">falda, </w:t>
        <w:tab/>
        <w:tab/>
        <w:t>pantal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lización de los sustantivos dentro de una fra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Localiza los sustantivos que hay en estas frases. Rodéalos con un círculo de color az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Juan sube las escaleras de su ca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mesa del profesor es muy gra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ste lápiz pinta muy bi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s árboles del parque están sin hoj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a mira por la ventan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cribe ahora cinco de  los sustantivos que has encont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ntivo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scoge ahora tú cinco sustantivos, los que tú quieras y escribes una frase con cada un de ellos.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e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 género y el número en los sustantivos.</w:t>
      </w:r>
    </w:p>
    <w:p>
      <w:pPr>
        <w:pStyle w:val="Normal"/>
        <w:rPr>
          <w:b/>
          <w:b/>
        </w:rPr>
      </w:pPr>
      <w:r>
        <w:rPr>
          <w:b/>
        </w:rPr>
        <w:t>El gén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sustantivos pueden ser  masculinos o femen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ro, gato, ratón son sustantivos  masculinos.</w:t>
      </w:r>
    </w:p>
    <w:p>
      <w:pPr>
        <w:pStyle w:val="Normal"/>
        <w:rPr/>
      </w:pPr>
      <w:r>
        <w:rPr/>
        <w:t>Perra, gata, rata son sustantivos  femen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ustantivo es masculino cuando se refiere a hombre a varón.</w:t>
      </w:r>
    </w:p>
    <w:p>
      <w:pPr>
        <w:pStyle w:val="Normal"/>
        <w:rPr/>
      </w:pPr>
      <w:r>
        <w:rPr/>
        <w:t>Un sustantivo es femenino cuando se refiere a mujer, a hemb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o distinguir sustantivos masculinos y femenin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emos distinguir los sustantivos masculinos cuando van acompañados de el o 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gato, el perro, los gatos, los perro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mos distinguir los sustantivos femeninos cuando van acompañados de la o 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ata, la perra, las gatas…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ctivid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odea con un círculo rojo los sustantivos masculinos y con un círculo azul los sustantivos femeninos, recuerda que para distinguirlos puedes poner delante el y los, o la y 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ta, </w:t>
        <w:tab/>
        <w:tab/>
        <w:t xml:space="preserve">perro, </w:t>
        <w:tab/>
        <w:tab/>
        <w:t xml:space="preserve">mesa, </w:t>
        <w:tab/>
        <w:t xml:space="preserve">bolígrafo, </w:t>
        <w:tab/>
        <w:t xml:space="preserve">caja, </w:t>
        <w:tab/>
        <w:tab/>
        <w:t xml:space="preserve">silla, </w:t>
        <w:tab/>
        <w:tab/>
        <w:t>láp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ribe 5 sustantivos masculinos y 5 sustantivos femeninos.</w:t>
      </w:r>
    </w:p>
    <w:p>
      <w:pPr>
        <w:pStyle w:val="Normal"/>
        <w:rPr/>
      </w:pPr>
      <w:r>
        <w:rPr/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ntivos masculino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ntivos femenino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ribe el masculino de estos no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ata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ra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sa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ona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efanta</w:t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ribe el femenino de estos no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ato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ro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ájaro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ón</w:t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</wp:posOffset>
                </wp:positionH>
                <wp:positionV relativeFrom="paragraph">
                  <wp:posOffset>120015</wp:posOffset>
                </wp:positionV>
                <wp:extent cx="7315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9.45pt" to="101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efante</w:t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ribe 5  frases que contengan al menos un  sustantivo masculino.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es con sustantivos masculino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cribe 5  frases que contengan al menos un  sustantivo femenino.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es con sustantivos femenino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 Númer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s sustantivos pueden estar escritos en singular o en plur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ato está escrito en singular, gatos está escrito en plural.</w:t>
      </w:r>
    </w:p>
    <w:p>
      <w:pPr>
        <w:pStyle w:val="Normal"/>
        <w:rPr/>
      </w:pPr>
      <w:r>
        <w:rPr/>
        <w:t>Si decimos gato es que nos referimos a uno sólo, por eso decimos que está escrito en singular.</w:t>
      </w:r>
    </w:p>
    <w:p>
      <w:pPr>
        <w:pStyle w:val="Normal"/>
        <w:rPr/>
      </w:pPr>
      <w:r>
        <w:rPr/>
        <w:t>Si decimos gatos es que nos referimos a varios, por eso decimos que está escrito en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sustantivos están escritos en singular: Gato, perro, cama, silla…</w:t>
      </w:r>
    </w:p>
    <w:p>
      <w:pPr>
        <w:pStyle w:val="Normal"/>
        <w:rPr/>
      </w:pPr>
      <w:r>
        <w:rPr/>
        <w:t>Estos sustantivos están escritos en plural: Gatos, perros, camas, sillas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eñala con un lápiz de color rojo los sustantivos que están escritos en singu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ja, pájaros, libro, carpetas, hoja, pera, ordenad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ñala con un lápiz de color azul los sustantivos que están escritos en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jas, pájaro, libros, carpeta, hojas, pera, ordenado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ñala en estas frases los sustantivos escritos en singul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ste lápiz no pinta bi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ste dibujo tiene muchos colo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l mantel de la mesa tiene muchas flo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as mesas de la clase están muy limp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os gatos tiene las uñas muy lar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ñala en estas frases los sustantivos escritos en pl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ste lápiz no pinta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ste dibujo tiene muchos co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l mantel de la mesa tiene muchas f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as mesas de la clase están muy limp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gatos tienen las uñas muy largas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El sustantivo común y el sustantivo propio.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Los nombres de cosas o animales son sustantivos comunes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Son sustantivos comunes: casa, mesa, perro, bolígrafo…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Los sustantivos propios son los nombres de  personas o ciudades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Son sustantivos propios: Jorge, Fátima, Eduardo, Guadarrama, Madrid …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Actividades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scribe 5 sustantivos comunes, puedes fijarte en todas las cosas que te rodean en la clase, en la calle o en casa.</w:t>
      </w:r>
    </w:p>
    <w:p>
      <w:pPr>
        <w:pStyle w:val="Normal"/>
        <w:ind w:left="60" w:hanging="0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ntivos comune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cribe 5 sustantivos propios, puedes fijarte en el nombre de tus compañeros de clase, o en el de tus padres o hermanos y hermanas, o en el de la ciudad o pueblo donde vives o que hayas visitado.</w:t>
      </w:r>
    </w:p>
    <w:p>
      <w:pPr>
        <w:pStyle w:val="Normal"/>
        <w:ind w:left="60" w:hanging="0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ntivos propios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3 Rodea con un círculo rojo todos los sustantivos comunes.</w:t>
      </w:r>
    </w:p>
    <w:p>
      <w:pPr>
        <w:pStyle w:val="Normal"/>
        <w:ind w:left="60" w:hanging="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ígraf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o</w:t>
            </w:r>
          </w:p>
        </w:tc>
      </w:tr>
    </w:tbl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4. Rodea con un círculo azul todos los sustantivos propios.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j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ígraf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e una frase con cada uno de los sustantivos comunes que has encontrado en el ejercici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e una frase con cada uno de los sustantivos propios que has encontrado en el ejercicio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caliza en estas frases los sustantivos comunes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Esta mesa es muy grande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Los perros de Luis ladran  mucho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El ordenador está roto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La caja de galletas está en el armario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caliza en estas frases los sustantivos pro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átima juega con el orden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drid los edificios son muy al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profesor se llama J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ro juega con la pelot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>Programa de refuerzo, Gramática: El Sustantivo.</w:t>
    </w:r>
    <w:r>
      <w:rPr>
        <w:rStyle w:val="PageNumber"/>
      </w:rPr>
      <w:t xml:space="preserve">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17:00Z</dcterms:created>
  <dc:creator>Jorge Luengo Fernández</dc:creator>
  <dc:description/>
  <cp:keywords/>
  <dc:language>en-US</dc:language>
  <cp:lastModifiedBy>Valued Acer Customer</cp:lastModifiedBy>
  <cp:lastPrinted>2002-10-31T17:22:00Z</cp:lastPrinted>
  <dcterms:modified xsi:type="dcterms:W3CDTF">2010-11-19T01:17:00Z</dcterms:modified>
  <cp:revision>2</cp:revision>
  <dc:subject/>
  <dc:title>El sustantivo</dc:title>
</cp:coreProperties>
</file>